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ring my recent visit to super interesting fest of ideas at Unix 199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 I went across some discussion on implementing MIDI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orkstations. It occured to me that solutions I have applied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maybe of use wide use.  I found an article which bring some l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ter. In addition I wish to share some of my workshop experi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edited slightly the attached drawing which has a supplemen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.  I hope you shall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Yu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1, Ottaw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quiries about the source code or any other comm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 touch by e-mail at following address: dyuill@ccs.carleton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